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OMUNICATO STAMPA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Un nuovo Tigre a Monterosi</w:t>
      </w:r>
    </w:p>
    <w:p>
      <w:pPr>
        <w:pStyle w:val="Normal"/>
        <w:spacing w:lineRule="auto" w:line="240"/>
        <w:jc w:val="center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Fonts w:cs="Georgia" w:ascii="Georgia" w:hAnsi="Georgia"/>
          <w:i/>
          <w:iCs/>
          <w:sz w:val="24"/>
          <w:szCs w:val="24"/>
        </w:rPr>
        <w:t>In Via Strada Nuova n.12</w:t>
      </w:r>
    </w:p>
    <w:p>
      <w:pPr>
        <w:pStyle w:val="Normal"/>
        <w:spacing w:lineRule="auto" w:line="24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MONTEROSI - È stato inaugurato il 18 gennaio, in Via Strada Nuova n.12 a Monterosi, il nuovo punto vendita del canale franchising “Tigre” di Magazzini Gabrielli. All’interno della struttura, che occupa complessivamente una superficie di 450 metri quadrati, lavoreranno quattordici addetti. </w:t>
      </w:r>
    </w:p>
    <w:p>
      <w:pPr>
        <w:pStyle w:val="Normal"/>
        <w:spacing w:lineRule="auto" w:line="240"/>
        <w:rPr>
          <w:rFonts w:ascii="MS Mincho;ＭＳ 明朝" w:hAnsi="MS Mincho;ＭＳ 明朝" w:eastAsia="MS Mincho;ＭＳ 明朝" w:cs="MS Mincho;ＭＳ 明朝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 supermercato disporrà di 9.705 referenze, di cui 1.325 freschi e sarà aperto dal lunedì al sabato dalle 7:45 alle 13:20 e dalle 16:00 alle 19:30, la domenica dalle 9:00 alle 13:00.</w:t>
      </w:r>
      <w:r>
        <w:rPr>
          <w:rFonts w:eastAsia="MS Mincho;ＭＳ 明朝" w:cs="MS Mincho;ＭＳ 明朝" w:ascii="MS Mincho;ＭＳ 明朝" w:hAnsi="MS Mincho;ＭＳ 明朝"/>
          <w:sz w:val="20"/>
          <w:szCs w:val="20"/>
        </w:rPr>
        <w:t>  </w:t>
      </w:r>
    </w:p>
    <w:p>
      <w:pPr>
        <w:pStyle w:val="Normal"/>
        <w:spacing w:lineRule="auto" w:line="240"/>
        <w:rPr>
          <w:rFonts w:ascii="MS Mincho;ＭＳ 明朝" w:hAnsi="MS Mincho;ＭＳ 明朝" w:eastAsia="MS Mincho;ＭＳ 明朝" w:cs="MS Mincho;ＭＳ 明朝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La vitalità dell’imprenditoria familiare non è solo un punto di forza per la crescita del Paese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ma sempre di più è una caratteristica che porta persone esperte come Amilcare Paris a scegliere il nostro progetto franchising e a condividere i nostri valori. Auguro, a nome mio e di Magazzini Gabrielli, ad Amilcare, alla moglie Barbara e alle figlie Chantal e Debora le migliori fortune professionali”.</w:t>
      </w:r>
      <w:r>
        <w:rPr>
          <w:rFonts w:eastAsia="MS Mincho;ＭＳ 明朝" w:cs="MS Mincho;ＭＳ 明朝" w:ascii="MS Mincho;ＭＳ 明朝" w:hAnsi="MS Mincho;ＭＳ 明朝"/>
          <w:color w:val="000000"/>
          <w:sz w:val="20"/>
          <w:szCs w:val="20"/>
        </w:rPr>
        <w:t>  </w:t>
      </w:r>
    </w:p>
    <w:p>
      <w:pPr>
        <w:pStyle w:val="Normal"/>
        <w:spacing w:lineRule="auto" w:line="24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"La collaborazione con Magazzini Gabrielli – sottolinea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Amilcare Paris</w:t>
      </w:r>
      <w:r>
        <w:rPr>
          <w:rFonts w:cs="Georgia" w:ascii="Georgia" w:hAnsi="Georgia"/>
          <w:color w:val="000000"/>
          <w:sz w:val="20"/>
          <w:szCs w:val="20"/>
        </w:rPr>
        <w:t xml:space="preserve"> – ha origine lontane, in un lungo dialogo instaurato con l’azienda e in special modo con Tommaso Tentarelli, persona che ricordo con grande stima e di cui apprezzo i valori che ha saputo trasmettermi. Posso dire di aver apprezzato la professionalità del gruppo di lavoro che mi ha assistito nella fase di apertura e sono certo che il punto vendita abbia un grande futuro. Condividiamo molti valori, ad esempio l’attenzione per le eccellenze locali, noi siamo anche in piccolo dei produttori: dalla pasta fresca alla pasticceria, dai prosciutti cotti alle porchette. È  un modo efficace per fidelizzare la clientela in quello che, di fatto, è l’unico supermercato al centro del paese”.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Ufficio stampa Logos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Vittorio Bellagamba 3480743503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Luigina Pezzoli 3409231719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Roberto Valeri 3472822367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0"/>
          <w:szCs w:val="20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>Sito: www.logosnotizie.it</w:t>
      </w:r>
    </w:p>
    <w:p>
      <w:pPr>
        <w:pStyle w:val="Normal"/>
        <w:spacing w:lineRule="auto" w:line="240" w:before="0" w:after="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Webtv: www.logosnotizie.tv </w:t>
        <w:tab/>
      </w:r>
    </w:p>
    <w:p>
      <w:pPr>
        <w:pStyle w:val="Normal"/>
        <w:spacing w:lineRule="auto" w:line="240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Georgia" w:hAnsi="Georgia" w:eastAsia="Calibri" w:cs="Times New Roman"/>
          <w:color w:val="FF0000"/>
          <w:sz w:val="24"/>
          <w:szCs w:val="24"/>
        </w:rPr>
      </w:pPr>
      <w:r>
        <w:rPr>
          <w:rFonts w:eastAsia="Calibri" w:cs="Times New Roman" w:ascii="Georgia" w:hAnsi="Georgia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06575" cy="7994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0657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;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04:00Z</dcterms:created>
  <dc:creator>User</dc:creator>
  <dc:description/>
  <cp:keywords/>
  <dc:language>en-US</dc:language>
  <cp:lastModifiedBy>Roberto Valeri</cp:lastModifiedBy>
  <cp:lastPrinted>2023-01-12T12:20:00Z</cp:lastPrinted>
  <dcterms:modified xsi:type="dcterms:W3CDTF">2025-01-13T1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